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698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323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051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90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