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910016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41138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65402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