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95227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11681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269525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397539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