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5575231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7149200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8818618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5123864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8446190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0646362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7089181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8338408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8886666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7170945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4432566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7943288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7124406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4087516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8690717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758760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5551352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1770051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257633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7065786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2337755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5049577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9007335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3616799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1161804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342265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9638103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3954444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8123410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5005749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3192117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3253511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2923328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7115651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5467574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1344571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9038125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6087775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9587890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