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85141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13287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67367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648850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14165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12868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00488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08603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96212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56386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15674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56518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12242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96745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3201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05802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34202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30817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88544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06158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98768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71715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05308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72913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98693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32120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84299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12804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30128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12584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18334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96694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48634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66539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86193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67528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4204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8009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78600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