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2152872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5390611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136836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354490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8410936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814048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0600985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271856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130076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361573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283137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5503860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680290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2182588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004797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329757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819813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10099062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294725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9142882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263714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2164611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2945622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33129980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110833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1146734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7165702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268844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7760548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3579462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216508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7645308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832255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9656216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8517695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0000175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390664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631829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44967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