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3258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9924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19665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69379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693661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48477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15804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04044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9415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83357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86673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72095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79206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91928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77066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95789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9602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1991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62257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81285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47489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23145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01042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261568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4533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09335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74657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20048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4747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22763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66531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45203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7558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01189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2815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39215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15848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11180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2912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