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714729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379058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