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42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96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779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1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57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214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904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03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193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006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775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17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909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