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070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718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9176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068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681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428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769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763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394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510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1563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8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735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18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89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