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922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0977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3581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9092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288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411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3531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918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280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954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695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768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446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