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5300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7350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56377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30755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39986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0574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75305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11902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53748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64422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46870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8696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48973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24171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9843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9133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42090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