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685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163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979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127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195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477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030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113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374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242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948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457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115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877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002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904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345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