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498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4792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003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6618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796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41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7762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184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258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799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2434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6470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37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4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9610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