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39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14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356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1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7721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737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454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94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08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067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44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118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77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09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698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