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324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654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74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726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42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827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085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429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57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68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22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63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62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638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784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094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5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