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775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642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502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3375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121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189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542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50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892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03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437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817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91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