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8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67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9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66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75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69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895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536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649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456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885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19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635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964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353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