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9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51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08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83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35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03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34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185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00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475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66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40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591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