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815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587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67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553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327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724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963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5757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1319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95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745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170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159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949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610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681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4751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