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38746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5944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45643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22918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