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8145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94522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56590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26077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22622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95238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41354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66296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