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31603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32216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51785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56530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12820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7758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28332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05181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