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321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81687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42940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29732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