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9008092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8620847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2248300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