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229629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752921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266377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