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83773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95593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35466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