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6753118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987534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854325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