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20914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99992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18772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53767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