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25363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950673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86143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27895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