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торонники союза с Россией вышли на митинг в День независимости Украин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мферополе 24 августа состоялся митинг Русской общины Крыма и местной организации партии "Русский блок", сообщает "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Интерфа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. В акции приняли участие от 600 до 700 человек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28600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.8pt;mso-wrap-distance-left:2.25pt;mso-wrap-distance-right:0pt;mso-wrap-distance-top:0pt;mso-wrap-distance-bottom:0pt;margin-top:13.8pt;mso-position-vertical:center;mso-position-vertical-relative:text;margin-left:287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и шествия пронесли по проспекту Кирова российские флаги и плакаты с лозунгами "Русскому языку - государственный статус", "Будущее Украины - в союзе с Россией" и "Долой бандеровскую самостийность". После этого они устроили митинг у здания регионального представительства президента Украин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ронники союза с Россией обвинили украинское руководство в проведении антироссийской политики, попытках реабилитировать пособников фашизма и инсценировке раскола православной церкви. На митинге была принята резолюция, в которой эти действия называются причиной культурно-политического и экономического кризиса на Украин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российские акции прошли на Украине и, в частности, в Крыму, и 22 августа, когда отмечался День российского флага. Так, как сообщает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НИА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Симферополе прошел автопробег "Русского блока" и Русской общины Крыма с российскими триколор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недельник, 24 августа, на Украине отмечается государственный праздник - День независимости. 24 августа 1991 года независимость Украины была провозглашена Верховной Радой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590"/>
      <w:gridCol w:w="5765"/>
    </w:tblGrid>
    <w:tr>
      <w:trPr/>
      <w:tc>
        <w:tcPr>
          <w:tcW w:w="3590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color w:val="4F81BD"/>
            </w:rPr>
          </w:pPr>
          <w:r>
            <w:rPr>
              <w:lang w:val="en-US"/>
            </w:rPr>
            <w:drawing>
              <wp:inline distT="0" distB="0" distL="0" distR="0">
                <wp:extent cx="1752600" cy="6953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2" r="-2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/>
            </w:rPr>
            <w:t xml:space="preserve">МАЗАЙ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65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8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92"/>
      <w:gridCol w:w="792"/>
    </w:tblGrid>
    <w:tr>
      <w:trPr>
        <w:trHeight w:val="792" w:hRule="exact"/>
      </w:trPr>
      <w:tc>
        <w:tcPr>
          <w:tcW w:w="5092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eastAsia="Times New Roman" w:cs="Cambria"/>
              <w:sz w:val="28"/>
              <w:szCs w:val="28"/>
            </w:rPr>
          </w:pPr>
          <w:r>
            <w:rPr>
              <w:rFonts w:eastAsia="Times New Roman" w:cs="Cambria" w:ascii="Cambria" w:hAnsi="Cambria"/>
              <w:sz w:val="28"/>
              <w:szCs w:val="28"/>
              <w:lang w:val="en-US"/>
            </w:rPr>
            <w:drawing>
              <wp:inline distT="0" distB="0" distL="0" distR="0">
                <wp:extent cx="2540000" cy="1905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0000" cy="1905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Cambria" w:ascii="Cambria" w:hAnsi="Cambria"/>
              <w:sz w:val="28"/>
              <w:szCs w:val="28"/>
              <w:lang w:val="en-US"/>
            </w:rPr>
            <w:t>DOZOR</w:t>
          </w:r>
        </w:p>
      </w:tc>
      <w:tc>
        <w:tcPr>
          <w:tcW w:w="792" w:type="dxa"/>
          <w:tcBorders/>
          <w:shd w:fill="C0504D" w:val="clear"/>
          <w:vAlign w:val="center"/>
        </w:tcPr>
        <w:p>
          <w:pPr>
            <w:pStyle w:val="Header"/>
            <w:jc w:val="cent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fax.ru/" TargetMode="External"/><Relationship Id="rId3" Type="http://schemas.openxmlformats.org/officeDocument/2006/relationships/hyperlink" Target="http://unian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51:00Z</dcterms:created>
  <dc:creator>Svetlana Samohvalova</dc:creator>
  <dc:description/>
  <cp:keywords/>
  <dc:language>en-US</dc:language>
  <cp:lastModifiedBy>Svetlana Samohvalova</cp:lastModifiedBy>
  <dcterms:modified xsi:type="dcterms:W3CDTF">2009-08-24T14:51:00Z</dcterms:modified>
  <cp:revision>2</cp:revision>
  <dc:subject/>
  <dc:title>DOZOR</dc:title>
</cp:coreProperties>
</file>