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95299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77568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79451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07805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