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66042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53593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88943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3051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