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8300945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707173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6467660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726884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