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025453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432032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757430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358163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