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IMP_RES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IMP_RES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s a restricted universally quantified theor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resolution, restricted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RESQ_IMP_RES_THEN} is the basic building b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using a restricted quantifi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restricted quantified theorem and transforms i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. This resulting theorem is used in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-tactic {ttac} and a theorem {th}, the theorem-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IMP_RES_THEN} transforms the theorem into an implication {th'}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sses {th'} together with {ttac} to {IMP_RES_THEN}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RESQ_IMP_RES_THEN ttac th} fails if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th} is not restricted universally quantified, or i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IMP_RES_THEN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_IMP_RES_TAC, RESQ_RES_THEN, RESQ_RES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RES_THEN, IMP_RES_TAC, MATCH_MP, RES_CANON, RES_TAC, RES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