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FT_P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FT_PBETA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uces a top-level paired beta-redex on the left-hand side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n equational theorem, {LEFT_PBETA} applies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uction at top level to the left-hand side (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renamed if necessary to avoid free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\x. t1) t2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  LEFT_P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t1[t2/x]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equational, with its left-hand sid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-level paired beta-re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BETA, PBETA_CONV, PBETA_RULE, PBETA_TAC, RIGHT_PBETA, RIGHT_LIST_P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LIST_P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