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DECIMAL_CON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DECIMAL(CONS e l) = e &lt; 10 /\ IS_DECIM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