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ADD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y + (x - 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