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255941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610859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4220194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164305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038311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757388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113250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1476502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744824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4385246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0858035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