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9950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65322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778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30753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4984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2776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2874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68366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20279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2397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67139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