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89785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3238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7849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54893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1262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437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5511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46842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43259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53203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72011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