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44635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94761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34918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5866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9763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27129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09285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61910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85737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58162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77859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