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30972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52581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91832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55423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76120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93329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6506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2780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4443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31402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02366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