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6612439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4519181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9351792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0550723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2920250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54658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8662076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4983582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2662773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0143628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6495269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