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81567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03837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82501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36296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99564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3630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05517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4720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0156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54783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05083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