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46841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6329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62701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48751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40622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19294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55939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1037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50178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82079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7548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