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29114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10907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41283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44629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37810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62258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14120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91295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8999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20800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76815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