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66216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22555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14121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63551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