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113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040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105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062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