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03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961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794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264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