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76592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45573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84249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63347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