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217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600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796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577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