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bian/README.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ian/tests/run-unit-te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