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1102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2089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0339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974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