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09041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67967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87964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6887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