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273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1691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812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9072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