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58881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174901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