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68463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116263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153256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652263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