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61812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239819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39309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247177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