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28569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22772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55123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49176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