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398771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505103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945178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283590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