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4279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62790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87804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3920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