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094629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09462996"/>
            <w:bookmarkStart w:id="1" w:name="__Fieldmark__0_22094629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