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8216564"/>
      <w:bookmarkStart w:id="1" w:name="__Fieldmark__0_2868216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8216564"/>
      <w:bookmarkStart w:id="3" w:name="__Fieldmark__1_2868216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