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4024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5816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720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86482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