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4769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62798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54387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