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3840195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0843745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9364307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