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}</w:t>
        <w:tab/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tic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class{attribute} object is used to define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bject.  The term \g{attribute} is also used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g{slot} and \g{instance-variable} referring to cla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class} is an object that acts as a descrip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lled \g{instances} of the \g{class}.  Besi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-keeping information, a PCE \g{class} describes the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stance-variables} and \g{methods}  of its \g{insta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Class-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class-variable} defines a constant for all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Class variables can be used to defin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instance-variable}.  Initial values for class-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\file{Defaults} file.  See \secref{class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code} object is an object that represents a procedure.  \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used for implementation of methods and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with various events.  For example a button objec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code object when depressed.  The most typ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a \class{mess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control} is a standard \g{GUI} object normally placed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Examples are buttons, text-entry field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event} is an object that represents an activity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movements, mouse-buttons, keyboar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Forwarding of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de objects are executed it is common to bind the \g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@arg1, @arg2, ... to pass contex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code.  For example, when a method object exec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t will bind the arguments given to the method to @arg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function} is a subclass of class \class{code}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hen executed.  The most important function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\g{var}), \g{obtainers} and mathe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used as arguments to code objects. 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de object is executed or when the 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 type that does not accep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Get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achine operation to requ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ject.  Started by the Prolog predicate get/[3-13]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tainer is executed or from PCE's built-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GU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for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of definition from a super-class.  When a PCE \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from a \g{super-class} it is initially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{super-class}.  After creation, instance variables and metho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and/or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 for \g{object}, often use to stress the fact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Instance-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 for the local-state associated with an \g{object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{instance-variable} is associated with a class and has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Each of the \g{instances} of the class define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ce variable.  Instance variables are represented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{vari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message} is an object representing a \g{send-operation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``sending a message to X'' is equivalent to ``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 or send-operation on X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method} maps a \g{selector} and a type vector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which is either a C-function or a \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PCE defines both get- and send-methods.  If a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nd-operation} is invoked on an object, PCE will fin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lass of the object with a matching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lector}, check the argument types and invok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Object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{\em object-reference} is the identifi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.  In Prolog \g{object-references}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teger or @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object} is en entity in PCE's world that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object-reference} and has a local state. 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{instance} of a \g{class}.  The \g{class} defin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s of the local state as well as the operations (\g{method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oo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obtainer} is a \g{function} which invokes a \g{get-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aluated.  The class name is `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recogniser} object parses \g{events} for a graph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selector} is the name of a \g{send-operation} or \g{get-ope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Send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ement of \class{method} that maps a \g{send-operation}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mplementation.  See also \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Send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achine operation which invokes of a \g{send-metho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ject.  Started by the Prolog predicate send/[2-12]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g{message} is executed or from PCE's built-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S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g{instance_vari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Super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{super-class} of a \g{class} serves as the initi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\g{class}.  See also \g{inherita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Template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ubclass of class \class{template}.  Th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from \class{template} can be imported in anothe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using the predicate use_class_templ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item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g{var} object is a \g{function}.  The commonly used \g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: @arg1, ... (general argument forwarding), @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eiver or a message), @event (currently processes even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