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XBT_API      XBT: SimGrid cor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he core toolbox of SimGrid, containing useful datatypes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TRACE_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Gather data about your simulation for la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the resource (of hosts and links) util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programming interfaces (MSG, SimDAG and SMPI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cing will register how much power is used for ea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bandwidth is used for each link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lassify MSG and SimDAG tasks by category,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utilization (hosts and links) for each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m to the tasks (MSG and SD). 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. If n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simulations can still be traced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mmand line (see @ref outcomes_vizu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ROUTING_API  Routing: Determining the communic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Organize the platform to determine the links used by eac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ction routing_basics Basic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simgrid::kernel::routing module is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ath between two points in a time- and space-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network model needs both the list of links that the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communication, and the summed latency that the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This operation is clearly on the critical path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how the information is routed in the simulated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very tempting to use a formalism somehow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defined on real network. One would hav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s of each routers interconnections sub-net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real life. Given the daunting amount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we could complete the information given by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tocols such as BGP and RIP. Many network simulat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figuration as an input, for goo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way it goes in SimGrid: the network rout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lobal and compact way instead. This eases the modeling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tems, and allows highly optimized data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the simulator. The proposed description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uch more convinient and efficient. In addition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 than the classical solution based on forwarding t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ost and ro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o pay is that this representation of network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SimGrid, so you will have to read furth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ven if you already know how real network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notion here are @b Networking @b Zones. NetZon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eas in which the routing is done in an homogene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netzones generalize from the ideas of loc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Ethernet switched networks) and Autonomous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 a whole is represented as a single hierarchy of net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every netzone is part of another netzone (but the @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t, which is the top-level netz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of the routing module is to provide a list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 by a given communication and/or a latency to app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then used by the network model to compu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mmunication takes. This information is retriev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lgorithms: intra-zone routing, inter-zone rou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intra-zone level&lt;/b&gt; is naturally handled by the netzon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one have to specify the routing algorithm it us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imgrid::kernel::routing::FullZone "FullZone" netzones have complete matrix where matri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full path (the list of links) between the host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@ref simgrid::kernel::routing::FloydZone "FloydZone" apply the Floyd-Warshall algorithm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@ref simgrid::kernel::routing::ClusterZone "ClusterZone" model classical switched or hub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component is connected through a private link on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 Many other routing algorithms are provided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eeds, but you can naturally define your own rou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es do no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inter-zone algorithm&lt;/b&gt; is used when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s more than one zone. The overall path goes from the sour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zones' tree, until the first common ancestor zone,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destination. It crawls the differing netzones on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user-defined inter-zone routes, moving from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&lt;b&gt;bypass mechanism&lt;/b&gt; to specify manu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hat directly provide the list of links inter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outing_declaring Declaring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you can only declare a platform from an XML file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make it possible from the C++ code (or even from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languages). Until then, please head to @ref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API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Internal kernel of all the simulators used in SimGrid, and associa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provides the core functionnalities to simulat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It is very low-level and is not intended to be used b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rather to serve as a basis for higher-level simulato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not frozen (and probably never will b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mphasis on performance over ease of use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latform models. If you need a model that is no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lease come to the devel mailing list so that we can discu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ibility of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it is not really intended for public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only part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